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256378773"/>
            <w:bookmarkStart w:id="2" w:name="__Fieldmark__12_2256378773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256378773"/>
            <w:bookmarkStart w:id="4" w:name="__Fieldmark__13_2256378773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256378773"/>
            <w:bookmarkStart w:id="6" w:name="__Fieldmark__14_2256378773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751076056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244696701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3879561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